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60" w:leader="none"/>
          <w:tab w:val="left" w:pos="5920" w:leader="none"/>
          <w:tab w:val="left" w:pos="7905" w:leader="none"/>
          <w:tab w:val="left" w:pos="10031" w:leader="none"/>
          <w:tab w:val="left" w:pos="11590" w:leader="none"/>
          <w:tab w:val="left" w:pos="14423" w:leader="none"/>
        </w:tabs>
        <w:spacing w:before="0" w:after="180"/>
        <w:rPr>
          <w:b/>
          <w:b/>
          <w:sz w:val="32"/>
        </w:rPr>
      </w:pPr>
      <w:r>
        <w:rPr>
          <w:b/>
          <w:sz w:val="32"/>
        </w:rPr>
        <w:t>IV.14 Übersicht über die Konjugation</w:t>
      </w:r>
    </w:p>
    <w:tbl>
      <w:tblPr>
        <w:tblW w:w="1442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858"/>
        <w:gridCol w:w="1472"/>
        <w:gridCol w:w="1788"/>
        <w:gridCol w:w="1985"/>
        <w:gridCol w:w="2126"/>
        <w:gridCol w:w="1559"/>
        <w:gridCol w:w="2833"/>
      </w:tblGrid>
      <w:tr>
        <w:trPr/>
        <w:tc>
          <w:tcPr>
            <w:tcW w:w="266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pacing w:lineRule="exact" w:line="240" w:before="40" w:after="40"/>
              <w:rPr/>
            </w:pPr>
            <w:r>
              <w:rPr/>
              <w:t>AKTIV</w:t>
            </w:r>
          </w:p>
        </w:tc>
        <w:tc>
          <w:tcPr>
            <w:tcW w:w="32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Indikativ</w:t>
            </w:r>
          </w:p>
        </w:tc>
        <w:tc>
          <w:tcPr>
            <w:tcW w:w="19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Konjunktiv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Optativ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Imperativ</w:t>
            </w:r>
          </w:p>
        </w:tc>
        <w:tc>
          <w:tcPr>
            <w:tcW w:w="28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Infinitiv und Partizip</w:t>
            </w:r>
          </w:p>
        </w:tc>
      </w:tr>
      <w:tr>
        <w:trPr/>
        <w:tc>
          <w:tcPr>
            <w:tcW w:w="266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Gegenwart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Vergangenheit</w:t>
            </w:r>
          </w:p>
        </w:tc>
        <w:tc>
          <w:tcPr>
            <w:tcW w:w="19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/>
            </w:pPr>
            <w:r>
              <w:rPr/>
            </w:r>
          </w:p>
        </w:tc>
      </w:tr>
      <w:tr>
        <w:trPr/>
        <w:tc>
          <w:tcPr>
            <w:tcW w:w="18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40" w:before="40" w:after="40"/>
              <w:rPr/>
            </w:pPr>
            <w:r>
              <w:rPr/>
              <w:t>Durativ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/>
              <w:t>1. Sg.</w:t>
            </w:r>
          </w:p>
        </w:tc>
        <w:tc>
          <w:tcPr>
            <w:tcW w:w="147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ύω</w:t>
            </w:r>
          </w:p>
        </w:tc>
        <w:tc>
          <w:tcPr>
            <w:tcW w:w="17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Alkaios;Times New Roman" w:ascii="Alkaios;Times New Roman" w:hAnsi="Alkaios;Times New Roman"/>
              </w:rPr>
              <w:t>ἔλυον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Alkaios;Times New Roman" w:ascii="Alkaios;Times New Roman" w:hAnsi="Alkaios;Times New Roman"/>
              </w:rPr>
              <w:t>λύω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Alkaios;Times New Roman" w:ascii="Alkaios;Times New Roman" w:hAnsi="Alkaios;Times New Roman"/>
              </w:rPr>
              <w:t>λύοιμι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  <w:tc>
          <w:tcPr>
            <w:tcW w:w="28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ύειν</w:t>
            </w:r>
          </w:p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ύων, -οντος</w:t>
            </w:r>
          </w:p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ύουσα, -ης</w:t>
            </w:r>
          </w:p>
          <w:p>
            <w:pPr>
              <w:pStyle w:val="Normal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Alkaios;Times New Roman" w:ascii="Alkaios;Times New Roman" w:hAnsi="Alkaios;Times New Roman"/>
              </w:rPr>
              <w:t>λῦον, -οντος</w:t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  <w:b/>
                <w:b/>
              </w:rPr>
            </w:pPr>
            <w:r>
              <w:rPr>
                <w:rFonts w:cs="Sappho;Times New Roman" w:ascii="Sappho;Times New Roman" w:hAnsi="Sappho;Times New Roman"/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/>
              <w:t>2. Sg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ύει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ἔλυε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ύῃ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Alkaios;Times New Roman" w:ascii="Alkaios;Times New Roman" w:hAnsi="Alkaios;Times New Roman"/>
              </w:rPr>
              <w:t>λύοι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ύε!</w:t>
            </w:r>
          </w:p>
        </w:tc>
        <w:tc>
          <w:tcPr>
            <w:tcW w:w="28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  <w:b/>
                <w:b/>
              </w:rPr>
            </w:pPr>
            <w:r>
              <w:rPr>
                <w:rFonts w:cs="Sappho;Times New Roman" w:ascii="Sappho;Times New Roman" w:hAnsi="Sappho;Times New Roman"/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/>
              <w:t>3. Sg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ύε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ἔλυε(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ύ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Alkaios;Times New Roman" w:ascii="Alkaios;Times New Roman" w:hAnsi="Alkaios;Times New Roman"/>
              </w:rPr>
              <w:t>λύο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υέτω!</w:t>
            </w:r>
          </w:p>
        </w:tc>
        <w:tc>
          <w:tcPr>
            <w:tcW w:w="28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  <w:b/>
                <w:b/>
              </w:rPr>
            </w:pPr>
            <w:r>
              <w:rPr>
                <w:rFonts w:cs="Sappho;Times New Roman" w:ascii="Sappho;Times New Roman" w:hAnsi="Sappho;Times New Roman"/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/>
              <w:t>1. Pl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ύομεν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ἐλύομε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ύωμε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Alkaios;Times New Roman" w:ascii="Alkaios;Times New Roman" w:hAnsi="Alkaios;Times New Roman"/>
              </w:rPr>
              <w:t>λύοιμε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  <w:tc>
          <w:tcPr>
            <w:tcW w:w="28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  <w:b/>
                <w:b/>
              </w:rPr>
            </w:pPr>
            <w:r>
              <w:rPr>
                <w:rFonts w:cs="Sappho;Times New Roman" w:ascii="Sappho;Times New Roman" w:hAnsi="Sappho;Times New Roman"/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/>
              <w:t>2. Pl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ύετ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ἐλύετ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ύητ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ύοιτ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ύετε!</w:t>
            </w:r>
          </w:p>
        </w:tc>
        <w:tc>
          <w:tcPr>
            <w:tcW w:w="28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  <w:b/>
                <w:b/>
              </w:rPr>
            </w:pPr>
            <w:r>
              <w:rPr>
                <w:rFonts w:cs="Sappho;Times New Roman" w:ascii="Sappho;Times New Roman" w:hAnsi="Sappho;Times New Roman"/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/>
              <w:t>3. Pl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ύουσι(ν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ἔλυο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ύωσι(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ύοιε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υόντων!</w:t>
            </w:r>
          </w:p>
        </w:tc>
        <w:tc>
          <w:tcPr>
            <w:tcW w:w="28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</w:tr>
      <w:tr>
        <w:trPr/>
        <w:tc>
          <w:tcPr>
            <w:tcW w:w="18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b/>
                <w:b/>
              </w:rPr>
            </w:pPr>
            <w:r>
              <w:rPr>
                <w:b/>
              </w:rPr>
              <w:t>Futur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/>
              <w:t>1. Sg.</w:t>
            </w:r>
          </w:p>
        </w:tc>
        <w:tc>
          <w:tcPr>
            <w:tcW w:w="147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ύσω</w:t>
            </w:r>
          </w:p>
        </w:tc>
        <w:tc>
          <w:tcPr>
            <w:tcW w:w="178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ύσοιμι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</w:r>
          </w:p>
        </w:tc>
        <w:tc>
          <w:tcPr>
            <w:tcW w:w="28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ύσειν</w:t>
            </w:r>
          </w:p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ύσων, -οντος</w:t>
            </w:r>
          </w:p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ύσουσα, -ης</w:t>
            </w:r>
          </w:p>
          <w:p>
            <w:pPr>
              <w:pStyle w:val="Normal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Alkaios;Times New Roman" w:ascii="Alkaios;Times New Roman" w:hAnsi="Alkaios;Times New Roman"/>
              </w:rPr>
              <w:t>λῦσον, -οντος</w:t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  <w:b/>
                <w:b/>
              </w:rPr>
            </w:pPr>
            <w:r>
              <w:rPr>
                <w:rFonts w:cs="Sappho;Times New Roman" w:ascii="Sappho;Times New Roman" w:hAnsi="Sappho;Times New Roman"/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/>
              <w:t>2. Sg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ύσεις</w:t>
            </w:r>
          </w:p>
        </w:tc>
        <w:tc>
          <w:tcPr>
            <w:tcW w:w="178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ύσοις</w:t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</w:r>
          </w:p>
        </w:tc>
        <w:tc>
          <w:tcPr>
            <w:tcW w:w="28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  <w:b/>
                <w:b/>
              </w:rPr>
            </w:pPr>
            <w:r>
              <w:rPr>
                <w:rFonts w:cs="Sappho;Times New Roman" w:ascii="Sappho;Times New Roman" w:hAnsi="Sappho;Times New Roman"/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/>
              <w:t>3. Sg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ύσει</w:t>
            </w:r>
          </w:p>
        </w:tc>
        <w:tc>
          <w:tcPr>
            <w:tcW w:w="178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ύσοι</w:t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</w:r>
          </w:p>
        </w:tc>
        <w:tc>
          <w:tcPr>
            <w:tcW w:w="28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  <w:b/>
                <w:b/>
              </w:rPr>
            </w:pPr>
            <w:r>
              <w:rPr>
                <w:rFonts w:cs="Sappho;Times New Roman" w:ascii="Sappho;Times New Roman" w:hAnsi="Sappho;Times New Roman"/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/>
              <w:t>1. Pl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ύσομεν</w:t>
            </w:r>
          </w:p>
        </w:tc>
        <w:tc>
          <w:tcPr>
            <w:tcW w:w="178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ύσοιμεν</w:t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</w:r>
          </w:p>
        </w:tc>
        <w:tc>
          <w:tcPr>
            <w:tcW w:w="28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  <w:b/>
                <w:b/>
              </w:rPr>
            </w:pPr>
            <w:r>
              <w:rPr>
                <w:rFonts w:cs="Sappho;Times New Roman" w:ascii="Sappho;Times New Roman" w:hAnsi="Sappho;Times New Roman"/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/>
              <w:t>2. Pl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ύσετε</w:t>
            </w:r>
          </w:p>
        </w:tc>
        <w:tc>
          <w:tcPr>
            <w:tcW w:w="178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ύσοιτε</w:t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</w:r>
          </w:p>
        </w:tc>
        <w:tc>
          <w:tcPr>
            <w:tcW w:w="28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  <w:b/>
                <w:b/>
              </w:rPr>
            </w:pPr>
            <w:r>
              <w:rPr>
                <w:rFonts w:cs="Sappho;Times New Roman" w:ascii="Sappho;Times New Roman" w:hAnsi="Sappho;Times New Roman"/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/>
              <w:t>3. Pl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ύσουσι(ν)</w:t>
            </w:r>
          </w:p>
        </w:tc>
        <w:tc>
          <w:tcPr>
            <w:tcW w:w="178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ύσοιεν</w:t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</w:r>
          </w:p>
        </w:tc>
        <w:tc>
          <w:tcPr>
            <w:tcW w:w="28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</w:tr>
      <w:tr>
        <w:trPr/>
        <w:tc>
          <w:tcPr>
            <w:tcW w:w="18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b/>
                <w:b/>
              </w:rPr>
            </w:pPr>
            <w:r>
              <w:rPr>
                <w:b/>
              </w:rPr>
              <w:t>Punktuell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/>
              <w:t>1. Sg.</w:t>
            </w:r>
          </w:p>
        </w:tc>
        <w:tc>
          <w:tcPr>
            <w:tcW w:w="14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</w:r>
          </w:p>
        </w:tc>
        <w:tc>
          <w:tcPr>
            <w:tcW w:w="17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ἔλυσα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ύσω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ύσαιμι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</w:r>
          </w:p>
        </w:tc>
        <w:tc>
          <w:tcPr>
            <w:tcW w:w="28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ῦσαι</w:t>
            </w:r>
          </w:p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ύσας, -αντος</w:t>
            </w:r>
          </w:p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ύσασα, -ης</w:t>
            </w:r>
          </w:p>
          <w:p>
            <w:pPr>
              <w:pStyle w:val="Normal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Alkaios;Times New Roman" w:ascii="Alkaios;Times New Roman" w:hAnsi="Alkaios;Times New Roman"/>
              </w:rPr>
              <w:t>λῦσαν, -αντος</w:t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  <w:b/>
                <w:b/>
              </w:rPr>
            </w:pPr>
            <w:r>
              <w:rPr>
                <w:rFonts w:cs="Sappho;Times New Roman" w:ascii="Sappho;Times New Roman" w:hAnsi="Sappho;Times New Roman"/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/>
              <w:t>2. Sg.</w:t>
            </w:r>
          </w:p>
        </w:tc>
        <w:tc>
          <w:tcPr>
            <w:tcW w:w="14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ἔλυσα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ύσῃ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ύσαι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ῦσον!</w:t>
            </w:r>
          </w:p>
        </w:tc>
        <w:tc>
          <w:tcPr>
            <w:tcW w:w="28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  <w:b/>
                <w:b/>
              </w:rPr>
            </w:pPr>
            <w:r>
              <w:rPr>
                <w:rFonts w:cs="Sappho;Times New Roman" w:ascii="Sappho;Times New Roman" w:hAnsi="Sappho;Times New Roman"/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/>
              <w:t>3. Sg.</w:t>
            </w:r>
          </w:p>
        </w:tc>
        <w:tc>
          <w:tcPr>
            <w:tcW w:w="14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ἔλυσε(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ύσ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ύσα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υσάτω!</w:t>
            </w:r>
          </w:p>
        </w:tc>
        <w:tc>
          <w:tcPr>
            <w:tcW w:w="28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  <w:b/>
                <w:b/>
              </w:rPr>
            </w:pPr>
            <w:r>
              <w:rPr>
                <w:rFonts w:cs="Sappho;Times New Roman" w:ascii="Sappho;Times New Roman" w:hAnsi="Sappho;Times New Roman"/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/>
              <w:t>1. Pl.</w:t>
            </w:r>
          </w:p>
        </w:tc>
        <w:tc>
          <w:tcPr>
            <w:tcW w:w="14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ἐλύσαμε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ύσωμε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ύσαιμε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</w:r>
          </w:p>
        </w:tc>
        <w:tc>
          <w:tcPr>
            <w:tcW w:w="28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  <w:b/>
                <w:b/>
              </w:rPr>
            </w:pPr>
            <w:r>
              <w:rPr>
                <w:rFonts w:cs="Sappho;Times New Roman" w:ascii="Sappho;Times New Roman" w:hAnsi="Sappho;Times New Roman"/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/>
              <w:t>2. Pl.</w:t>
            </w:r>
          </w:p>
        </w:tc>
        <w:tc>
          <w:tcPr>
            <w:tcW w:w="14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ἐλύσατ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ύσητ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ύσαιτ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ύσατε!</w:t>
            </w:r>
          </w:p>
        </w:tc>
        <w:tc>
          <w:tcPr>
            <w:tcW w:w="28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  <w:b/>
                <w:b/>
              </w:rPr>
            </w:pPr>
            <w:r>
              <w:rPr>
                <w:rFonts w:cs="Sappho;Times New Roman" w:ascii="Sappho;Times New Roman" w:hAnsi="Sappho;Times New Roman"/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/>
              <w:t>3. Pl.</w:t>
            </w:r>
          </w:p>
        </w:tc>
        <w:tc>
          <w:tcPr>
            <w:tcW w:w="14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ἔλυσα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ύσωσι(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ύσαιε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υσάντων!</w:t>
            </w:r>
          </w:p>
        </w:tc>
        <w:tc>
          <w:tcPr>
            <w:tcW w:w="28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</w:tr>
      <w:tr>
        <w:trPr/>
        <w:tc>
          <w:tcPr>
            <w:tcW w:w="18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b/>
                <w:b/>
              </w:rPr>
            </w:pPr>
            <w:r>
              <w:rPr>
                <w:b/>
              </w:rPr>
              <w:t>Resultativ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/>
              <w:t>1. Sg.</w:t>
            </w:r>
          </w:p>
        </w:tc>
        <w:tc>
          <w:tcPr>
            <w:tcW w:w="147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έλυκα</w:t>
            </w:r>
          </w:p>
        </w:tc>
        <w:tc>
          <w:tcPr>
            <w:tcW w:w="17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ἐλέλυκειν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ελυκὼς ὦ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ελυκὼς εἴην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  <w:tc>
          <w:tcPr>
            <w:tcW w:w="28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ελυκέναι</w:t>
            </w:r>
          </w:p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ελυκώς, -ότος</w:t>
            </w:r>
          </w:p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ελυκυῖα, -ας</w:t>
            </w:r>
          </w:p>
          <w:p>
            <w:pPr>
              <w:pStyle w:val="Normal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Alkaios;Times New Roman" w:ascii="Alkaios;Times New Roman" w:hAnsi="Alkaios;Times New Roman"/>
              </w:rPr>
              <w:t>λελυκός, -ότος</w:t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/>
              <w:t>2. Sg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έλυκα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ἐλέλυκει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ελυκὼς ᾖ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ελυκὼς εἴης</w:t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  <w:tc>
          <w:tcPr>
            <w:tcW w:w="28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/>
              <w:t>3. Sg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έλυκε(ν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ἐλέλυκε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ελυκὼς 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ελυκὼς εἴη</w:t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  <w:tc>
          <w:tcPr>
            <w:tcW w:w="28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/>
              <w:t>1. Pl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ελύκαμεν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ἐλελύκεμε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ελυκότες ὦμε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ελυκότες εἴημεν</w:t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  <w:tc>
          <w:tcPr>
            <w:tcW w:w="28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/>
              <w:t>2. Pl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ελύκατ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ἐλελύκετ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ελυκότες ἦτ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ελυκότες εἴητε</w:t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  <w:tc>
          <w:tcPr>
            <w:tcW w:w="28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/>
              <w:t>3. Pl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ελύκασι(ν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ἐλελύκεσα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ελυκότες ὦσι(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ελυκότες εἴησαν</w:t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  <w:tc>
          <w:tcPr>
            <w:tcW w:w="28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2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858"/>
        <w:gridCol w:w="1472"/>
        <w:gridCol w:w="1788"/>
        <w:gridCol w:w="1985"/>
        <w:gridCol w:w="2126"/>
        <w:gridCol w:w="1559"/>
        <w:gridCol w:w="2833"/>
      </w:tblGrid>
      <w:tr>
        <w:trPr/>
        <w:tc>
          <w:tcPr>
            <w:tcW w:w="266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pacing w:lineRule="exact" w:line="240" w:before="40" w:after="40"/>
              <w:rPr/>
            </w:pPr>
            <w:r>
              <w:rPr/>
              <w:t>MEDIUM</w:t>
            </w:r>
          </w:p>
        </w:tc>
        <w:tc>
          <w:tcPr>
            <w:tcW w:w="32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Indikativ</w:t>
            </w:r>
          </w:p>
        </w:tc>
        <w:tc>
          <w:tcPr>
            <w:tcW w:w="19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Konjunktiv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Optativ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Imperativ</w:t>
            </w:r>
          </w:p>
        </w:tc>
        <w:tc>
          <w:tcPr>
            <w:tcW w:w="28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Infinitiv und Partizip</w:t>
            </w:r>
          </w:p>
        </w:tc>
      </w:tr>
      <w:tr>
        <w:trPr/>
        <w:tc>
          <w:tcPr>
            <w:tcW w:w="266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Gegenwart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Vergangenheit</w:t>
            </w:r>
          </w:p>
        </w:tc>
        <w:tc>
          <w:tcPr>
            <w:tcW w:w="19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/>
            </w:pPr>
            <w:r>
              <w:rPr/>
            </w:r>
          </w:p>
        </w:tc>
      </w:tr>
      <w:tr>
        <w:trPr/>
        <w:tc>
          <w:tcPr>
            <w:tcW w:w="18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40" w:before="40" w:after="40"/>
              <w:rPr/>
            </w:pPr>
            <w:r>
              <w:rPr/>
              <w:t>Durativ</w:t>
              <w:br/>
            </w:r>
            <w:r>
              <w:rPr>
                <w:b w:val="false"/>
              </w:rPr>
              <w:t>(= Passiv)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/>
              <w:t>1. Sg.</w:t>
            </w:r>
          </w:p>
        </w:tc>
        <w:tc>
          <w:tcPr>
            <w:tcW w:w="147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ύομαι</w:t>
            </w:r>
          </w:p>
        </w:tc>
        <w:tc>
          <w:tcPr>
            <w:tcW w:w="17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Alkaios;Times New Roman" w:ascii="Alkaios;Times New Roman" w:hAnsi="Alkaios;Times New Roman"/>
              </w:rPr>
              <w:t>ἐλυόμην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Alkaios;Times New Roman" w:ascii="Alkaios;Times New Roman" w:hAnsi="Alkaios;Times New Roman"/>
              </w:rPr>
              <w:t>λύωμαι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Alkaios;Times New Roman" w:ascii="Alkaios;Times New Roman" w:hAnsi="Alkaios;Times New Roman"/>
              </w:rPr>
              <w:t>λυοίμην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  <w:tc>
          <w:tcPr>
            <w:tcW w:w="28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ύεσθαι</w:t>
            </w:r>
          </w:p>
          <w:p>
            <w:pPr>
              <w:pStyle w:val="Normal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Alkaios;Times New Roman" w:ascii="Alkaios;Times New Roman" w:hAnsi="Alkaios;Times New Roman"/>
              </w:rPr>
              <w:t>λυόμενος, -η, -ον</w:t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  <w:b/>
                <w:b/>
              </w:rPr>
            </w:pPr>
            <w:r>
              <w:rPr>
                <w:rFonts w:cs="Sappho;Times New Roman" w:ascii="Sappho;Times New Roman" w:hAnsi="Sappho;Times New Roman"/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/>
              <w:t>2. Sg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ύῃ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ἐλύο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ύ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Alkaios;Times New Roman" w:ascii="Alkaios;Times New Roman" w:hAnsi="Alkaios;Times New Roman"/>
              </w:rPr>
              <w:t>λύοι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ύου!</w:t>
            </w:r>
          </w:p>
        </w:tc>
        <w:tc>
          <w:tcPr>
            <w:tcW w:w="28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  <w:b/>
                <w:b/>
              </w:rPr>
            </w:pPr>
            <w:r>
              <w:rPr>
                <w:rFonts w:cs="Sappho;Times New Roman" w:ascii="Sappho;Times New Roman" w:hAnsi="Sappho;Times New Roman"/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/>
              <w:t>3. Sg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ύετα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ἐλύετ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ύητα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Alkaios;Times New Roman" w:ascii="Alkaios;Times New Roman" w:hAnsi="Alkaios;Times New Roman"/>
              </w:rPr>
              <w:t>λύοιτ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υέσθω!</w:t>
            </w:r>
          </w:p>
        </w:tc>
        <w:tc>
          <w:tcPr>
            <w:tcW w:w="28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  <w:b/>
                <w:b/>
              </w:rPr>
            </w:pPr>
            <w:r>
              <w:rPr>
                <w:rFonts w:cs="Sappho;Times New Roman" w:ascii="Sappho;Times New Roman" w:hAnsi="Sappho;Times New Roman"/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/>
              <w:t>1. Pl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υόμεθα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ἐλυόμεθ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υώμεθ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Alkaios;Times New Roman" w:ascii="Alkaios;Times New Roman" w:hAnsi="Alkaios;Times New Roman"/>
              </w:rPr>
              <w:t>λυοίμεθ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</w:r>
          </w:p>
        </w:tc>
        <w:tc>
          <w:tcPr>
            <w:tcW w:w="28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  <w:b/>
                <w:b/>
              </w:rPr>
            </w:pPr>
            <w:r>
              <w:rPr>
                <w:rFonts w:cs="Sappho;Times New Roman" w:ascii="Sappho;Times New Roman" w:hAnsi="Sappho;Times New Roman"/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/>
              <w:t>2. Pl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ύεσθ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ἐλύεσθ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ύησθ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ύοισθ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ύεσθε!</w:t>
            </w:r>
          </w:p>
        </w:tc>
        <w:tc>
          <w:tcPr>
            <w:tcW w:w="28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  <w:b/>
                <w:b/>
              </w:rPr>
            </w:pPr>
            <w:r>
              <w:rPr>
                <w:rFonts w:cs="Sappho;Times New Roman" w:ascii="Sappho;Times New Roman" w:hAnsi="Sappho;Times New Roman"/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/>
              <w:t>3. Pl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ύοντα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ἐλύοντ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ύωντα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ύοιντ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υέσθων!</w:t>
            </w:r>
          </w:p>
        </w:tc>
        <w:tc>
          <w:tcPr>
            <w:tcW w:w="28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</w:tr>
      <w:tr>
        <w:trPr/>
        <w:tc>
          <w:tcPr>
            <w:tcW w:w="18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b/>
                <w:b/>
              </w:rPr>
            </w:pPr>
            <w:r>
              <w:rPr>
                <w:b/>
              </w:rPr>
              <w:t>Futur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/>
              <w:t>1. Sg.</w:t>
            </w:r>
          </w:p>
        </w:tc>
        <w:tc>
          <w:tcPr>
            <w:tcW w:w="147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ύσομαι</w:t>
            </w:r>
          </w:p>
        </w:tc>
        <w:tc>
          <w:tcPr>
            <w:tcW w:w="178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υσοίμην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</w:r>
          </w:p>
        </w:tc>
        <w:tc>
          <w:tcPr>
            <w:tcW w:w="28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ύσεσθαι</w:t>
            </w:r>
          </w:p>
          <w:p>
            <w:pPr>
              <w:pStyle w:val="Normal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Alkaios;Times New Roman" w:ascii="Alkaios;Times New Roman" w:hAnsi="Alkaios;Times New Roman"/>
              </w:rPr>
              <w:t>λυσόμενος, -η, -ον</w:t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  <w:b/>
                <w:b/>
              </w:rPr>
            </w:pPr>
            <w:r>
              <w:rPr>
                <w:rFonts w:cs="Sappho;Times New Roman" w:ascii="Sappho;Times New Roman" w:hAnsi="Sappho;Times New Roman"/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/>
              <w:t>2. Sg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ύσῃ</w:t>
            </w:r>
          </w:p>
        </w:tc>
        <w:tc>
          <w:tcPr>
            <w:tcW w:w="178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ύσοιο</w:t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</w:r>
          </w:p>
        </w:tc>
        <w:tc>
          <w:tcPr>
            <w:tcW w:w="28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  <w:b/>
                <w:b/>
              </w:rPr>
            </w:pPr>
            <w:r>
              <w:rPr>
                <w:rFonts w:cs="Sappho;Times New Roman" w:ascii="Sappho;Times New Roman" w:hAnsi="Sappho;Times New Roman"/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/>
              <w:t>3. Sg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ύσεται</w:t>
            </w:r>
          </w:p>
        </w:tc>
        <w:tc>
          <w:tcPr>
            <w:tcW w:w="178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ύσοιτο</w:t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</w:r>
          </w:p>
        </w:tc>
        <w:tc>
          <w:tcPr>
            <w:tcW w:w="28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  <w:b/>
                <w:b/>
              </w:rPr>
            </w:pPr>
            <w:r>
              <w:rPr>
                <w:rFonts w:cs="Sappho;Times New Roman" w:ascii="Sappho;Times New Roman" w:hAnsi="Sappho;Times New Roman"/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/>
              <w:t>1. Pl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υσόμεθα</w:t>
            </w:r>
          </w:p>
        </w:tc>
        <w:tc>
          <w:tcPr>
            <w:tcW w:w="178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υσοίμεθα</w:t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</w:r>
          </w:p>
        </w:tc>
        <w:tc>
          <w:tcPr>
            <w:tcW w:w="28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  <w:b/>
                <w:b/>
              </w:rPr>
            </w:pPr>
            <w:r>
              <w:rPr>
                <w:rFonts w:cs="Sappho;Times New Roman" w:ascii="Sappho;Times New Roman" w:hAnsi="Sappho;Times New Roman"/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/>
              <w:t>2. Pl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ύσεσθε</w:t>
            </w:r>
          </w:p>
        </w:tc>
        <w:tc>
          <w:tcPr>
            <w:tcW w:w="178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ύσοισθε</w:t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</w:r>
          </w:p>
        </w:tc>
        <w:tc>
          <w:tcPr>
            <w:tcW w:w="28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  <w:b/>
                <w:b/>
              </w:rPr>
            </w:pPr>
            <w:r>
              <w:rPr>
                <w:rFonts w:cs="Sappho;Times New Roman" w:ascii="Sappho;Times New Roman" w:hAnsi="Sappho;Times New Roman"/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/>
              <w:t>3. Pl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ύσονται</w:t>
            </w:r>
          </w:p>
        </w:tc>
        <w:tc>
          <w:tcPr>
            <w:tcW w:w="178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ύσοιντο</w:t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</w:r>
          </w:p>
        </w:tc>
        <w:tc>
          <w:tcPr>
            <w:tcW w:w="28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</w:tr>
      <w:tr>
        <w:trPr/>
        <w:tc>
          <w:tcPr>
            <w:tcW w:w="18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b/>
                <w:b/>
              </w:rPr>
            </w:pPr>
            <w:r>
              <w:rPr>
                <w:b/>
              </w:rPr>
              <w:t>Punktuell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/>
              <w:t>1. Sg.</w:t>
            </w:r>
          </w:p>
        </w:tc>
        <w:tc>
          <w:tcPr>
            <w:tcW w:w="147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</w:r>
          </w:p>
        </w:tc>
        <w:tc>
          <w:tcPr>
            <w:tcW w:w="17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ἐλυσάμην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ύσωμαι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υσαίμην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</w:r>
          </w:p>
        </w:tc>
        <w:tc>
          <w:tcPr>
            <w:tcW w:w="28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ύσασθαι</w:t>
            </w:r>
          </w:p>
          <w:p>
            <w:pPr>
              <w:pStyle w:val="Normal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Alkaios;Times New Roman" w:ascii="Alkaios;Times New Roman" w:hAnsi="Alkaios;Times New Roman"/>
              </w:rPr>
              <w:t>λυσάμενος, -η, -ον</w:t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  <w:b/>
                <w:b/>
              </w:rPr>
            </w:pPr>
            <w:r>
              <w:rPr>
                <w:rFonts w:cs="Sappho;Times New Roman" w:ascii="Sappho;Times New Roman" w:hAnsi="Sappho;Times New Roman"/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/>
              <w:t>2. Sg.</w:t>
            </w:r>
          </w:p>
        </w:tc>
        <w:tc>
          <w:tcPr>
            <w:tcW w:w="14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ἐλύσ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ύσ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ύσαι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ῦσαι!</w:t>
            </w:r>
          </w:p>
        </w:tc>
        <w:tc>
          <w:tcPr>
            <w:tcW w:w="28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  <w:b/>
                <w:b/>
              </w:rPr>
            </w:pPr>
            <w:r>
              <w:rPr>
                <w:rFonts w:cs="Sappho;Times New Roman" w:ascii="Sappho;Times New Roman" w:hAnsi="Sappho;Times New Roman"/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/>
              <w:t>3. Sg.</w:t>
            </w:r>
          </w:p>
        </w:tc>
        <w:tc>
          <w:tcPr>
            <w:tcW w:w="14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ἐλύσατ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ύσητα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ύσαιτ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υσάσθω!</w:t>
            </w:r>
          </w:p>
        </w:tc>
        <w:tc>
          <w:tcPr>
            <w:tcW w:w="28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  <w:b/>
                <w:b/>
              </w:rPr>
            </w:pPr>
            <w:r>
              <w:rPr>
                <w:rFonts w:cs="Sappho;Times New Roman" w:ascii="Sappho;Times New Roman" w:hAnsi="Sappho;Times New Roman"/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/>
              <w:t>1. Pl.</w:t>
            </w:r>
          </w:p>
        </w:tc>
        <w:tc>
          <w:tcPr>
            <w:tcW w:w="14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ἐλυσάμεθ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υσώμεθ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υσαίμεθ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</w:r>
          </w:p>
        </w:tc>
        <w:tc>
          <w:tcPr>
            <w:tcW w:w="28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  <w:b/>
                <w:b/>
              </w:rPr>
            </w:pPr>
            <w:r>
              <w:rPr>
                <w:rFonts w:cs="Sappho;Times New Roman" w:ascii="Sappho;Times New Roman" w:hAnsi="Sappho;Times New Roman"/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/>
              <w:t>2. Pl.</w:t>
            </w:r>
          </w:p>
        </w:tc>
        <w:tc>
          <w:tcPr>
            <w:tcW w:w="14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ἐλύσασθ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ύσησθ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ύσαισθ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ύσασθε!</w:t>
            </w:r>
          </w:p>
        </w:tc>
        <w:tc>
          <w:tcPr>
            <w:tcW w:w="28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  <w:b/>
                <w:b/>
              </w:rPr>
            </w:pPr>
            <w:r>
              <w:rPr>
                <w:rFonts w:cs="Sappho;Times New Roman" w:ascii="Sappho;Times New Roman" w:hAnsi="Sappho;Times New Roman"/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/>
              <w:t>3. Pl.</w:t>
            </w:r>
          </w:p>
        </w:tc>
        <w:tc>
          <w:tcPr>
            <w:tcW w:w="147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ἐλύσαντ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ύσωντα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ύσαιντ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υσάσθων!</w:t>
            </w:r>
          </w:p>
        </w:tc>
        <w:tc>
          <w:tcPr>
            <w:tcW w:w="28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</w:tr>
      <w:tr>
        <w:trPr/>
        <w:tc>
          <w:tcPr>
            <w:tcW w:w="18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b/>
              </w:rPr>
              <w:t>Resultativ</w:t>
              <w:br/>
            </w:r>
            <w:r>
              <w:rPr/>
              <w:t>(= Passiv)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/>
              <w:t>1. Sg.</w:t>
            </w:r>
          </w:p>
        </w:tc>
        <w:tc>
          <w:tcPr>
            <w:tcW w:w="147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έλυμαι</w:t>
            </w:r>
          </w:p>
        </w:tc>
        <w:tc>
          <w:tcPr>
            <w:tcW w:w="17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ἐλελύμην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ελυμένος ὦ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ελυμένος  εἴην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  <w:tc>
          <w:tcPr>
            <w:tcW w:w="28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ελύσθαι</w:t>
            </w:r>
          </w:p>
          <w:p>
            <w:pPr>
              <w:pStyle w:val="Normal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Alkaios;Times New Roman" w:ascii="Alkaios;Times New Roman" w:hAnsi="Alkaios;Times New Roman"/>
              </w:rPr>
              <w:t>λελυμένος, -η, -ον</w:t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/>
              <w:t>2. Sg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έλυσα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ἐλέλυσ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ελυμένος ᾖ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ελυμένος εἴης</w:t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  <w:tc>
          <w:tcPr>
            <w:tcW w:w="28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/>
              <w:t>3. Sg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έλυτα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ἐλέλυτ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ελυμένος 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ελυμένος εἴη</w:t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  <w:tc>
          <w:tcPr>
            <w:tcW w:w="28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/>
              <w:t>1. Pl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ελύμεθα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ἐλελύμεθ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ελυμένοι ὦμε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ελυμένοι εἴημεν</w:t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  <w:tc>
          <w:tcPr>
            <w:tcW w:w="28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/>
              <w:t>2. Pl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έλυσθ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ἐλέλυσθ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ελυμένοι ἦτ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ελυμένοι εἴητε</w:t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  <w:tc>
          <w:tcPr>
            <w:tcW w:w="28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/>
              <w:t>3. Pl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έλυντα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ἐλέλυντ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ελυμένοι ὦσι(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ελυμένοι εἴησαν</w:t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  <w:tc>
          <w:tcPr>
            <w:tcW w:w="28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2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858"/>
        <w:gridCol w:w="1559"/>
        <w:gridCol w:w="1701"/>
        <w:gridCol w:w="1985"/>
        <w:gridCol w:w="2126"/>
        <w:gridCol w:w="1559"/>
        <w:gridCol w:w="2833"/>
      </w:tblGrid>
      <w:tr>
        <w:trPr/>
        <w:tc>
          <w:tcPr>
            <w:tcW w:w="266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pacing w:lineRule="exact" w:line="240" w:before="40" w:after="40"/>
              <w:rPr/>
            </w:pPr>
            <w:r>
              <w:rPr/>
              <w:t>PASSIV</w:t>
            </w:r>
          </w:p>
        </w:tc>
        <w:tc>
          <w:tcPr>
            <w:tcW w:w="32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Indikativ</w:t>
            </w:r>
          </w:p>
        </w:tc>
        <w:tc>
          <w:tcPr>
            <w:tcW w:w="19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Konjunktiv</w:t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Optativ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Imperativ</w:t>
            </w:r>
          </w:p>
        </w:tc>
        <w:tc>
          <w:tcPr>
            <w:tcW w:w="28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Infinitiv und Partizip</w:t>
            </w:r>
          </w:p>
        </w:tc>
      </w:tr>
      <w:tr>
        <w:trPr/>
        <w:tc>
          <w:tcPr>
            <w:tcW w:w="266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Gegenwar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Vergangenheit</w:t>
            </w:r>
          </w:p>
        </w:tc>
        <w:tc>
          <w:tcPr>
            <w:tcW w:w="19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/>
            </w:pPr>
            <w:r>
              <w:rPr/>
            </w:r>
          </w:p>
        </w:tc>
      </w:tr>
      <w:tr>
        <w:trPr/>
        <w:tc>
          <w:tcPr>
            <w:tcW w:w="18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40" w:before="40" w:after="40"/>
              <w:rPr/>
            </w:pPr>
            <w:r>
              <w:rPr/>
              <w:t>Durativ</w:t>
              <w:br/>
            </w:r>
            <w:r>
              <w:rPr>
                <w:b w:val="false"/>
              </w:rPr>
              <w:t>(= Medium)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/>
              <w:t>1. Sg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ύομαι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Alkaios;Times New Roman" w:ascii="Alkaios;Times New Roman" w:hAnsi="Alkaios;Times New Roman"/>
              </w:rPr>
              <w:t>ἐλυόμην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Alkaios;Times New Roman" w:ascii="Alkaios;Times New Roman" w:hAnsi="Alkaios;Times New Roman"/>
              </w:rPr>
              <w:t>λύωμαι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Alkaios;Times New Roman" w:ascii="Alkaios;Times New Roman" w:hAnsi="Alkaios;Times New Roman"/>
              </w:rPr>
              <w:t>λυοίμην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  <w:tc>
          <w:tcPr>
            <w:tcW w:w="28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ύεσθαι</w:t>
            </w:r>
          </w:p>
          <w:p>
            <w:pPr>
              <w:pStyle w:val="Normal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Alkaios;Times New Roman" w:ascii="Alkaios;Times New Roman" w:hAnsi="Alkaios;Times New Roman"/>
              </w:rPr>
              <w:t>λυόμενος, -η, -ον</w:t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  <w:b/>
                <w:b/>
              </w:rPr>
            </w:pPr>
            <w:r>
              <w:rPr>
                <w:rFonts w:cs="Sappho;Times New Roman" w:ascii="Sappho;Times New Roman" w:hAnsi="Sappho;Times New Roman"/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/>
              <w:t>2. Sg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ύ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ἐλύο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ύ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Alkaios;Times New Roman" w:ascii="Alkaios;Times New Roman" w:hAnsi="Alkaios;Times New Roman"/>
              </w:rPr>
              <w:t>λύοι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rFonts w:cs="Alkaios;Times New Roman" w:ascii="Alkaios;Times New Roman" w:hAnsi="Alkaios;Times New Roman"/>
              </w:rPr>
              <w:t>λύου</w:t>
            </w:r>
            <w:r>
              <w:rPr/>
              <w:t>!</w:t>
            </w:r>
          </w:p>
        </w:tc>
        <w:tc>
          <w:tcPr>
            <w:tcW w:w="28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  <w:b/>
                <w:b/>
              </w:rPr>
            </w:pPr>
            <w:r>
              <w:rPr>
                <w:rFonts w:cs="Sappho;Times New Roman" w:ascii="Sappho;Times New Roman" w:hAnsi="Sappho;Times New Roman"/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/>
              <w:t>3. Sg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ύετα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ἐλύετ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ύητα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Alkaios;Times New Roman" w:ascii="Alkaios;Times New Roman" w:hAnsi="Alkaios;Times New Roman"/>
              </w:rPr>
              <w:t>λύοιτ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rFonts w:cs="Alkaios;Times New Roman" w:ascii="Alkaios;Times New Roman" w:hAnsi="Alkaios;Times New Roman"/>
              </w:rPr>
              <w:t>λυέσθω</w:t>
            </w:r>
            <w:r>
              <w:rPr/>
              <w:t>!</w:t>
            </w:r>
          </w:p>
        </w:tc>
        <w:tc>
          <w:tcPr>
            <w:tcW w:w="28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  <w:b/>
                <w:b/>
              </w:rPr>
            </w:pPr>
            <w:r>
              <w:rPr>
                <w:rFonts w:cs="Sappho;Times New Roman" w:ascii="Sappho;Times New Roman" w:hAnsi="Sappho;Times New Roman"/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/>
              <w:t>1. P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υόμεθ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ἐλυόμεθ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υώμεθ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Alkaios;Times New Roman" w:ascii="Alkaios;Times New Roman" w:hAnsi="Alkaios;Times New Roman"/>
              </w:rPr>
              <w:t>λυοίμεθ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  <w:tc>
          <w:tcPr>
            <w:tcW w:w="28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  <w:b/>
                <w:b/>
              </w:rPr>
            </w:pPr>
            <w:r>
              <w:rPr>
                <w:rFonts w:cs="Sappho;Times New Roman" w:ascii="Sappho;Times New Roman" w:hAnsi="Sappho;Times New Roman"/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/>
              <w:t>2. P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ύεσθ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ἐλύεσθ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ύησθ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ύοισθ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rFonts w:cs="Alkaios;Times New Roman" w:ascii="Alkaios;Times New Roman" w:hAnsi="Alkaios;Times New Roman"/>
              </w:rPr>
              <w:t>λύεσθε</w:t>
            </w:r>
            <w:r>
              <w:rPr>
                <w:rFonts w:cs="Lucida Grande" w:ascii="Lucida Grande" w:hAnsi="Lucida Grande"/>
              </w:rPr>
              <w:t>!</w:t>
            </w:r>
          </w:p>
        </w:tc>
        <w:tc>
          <w:tcPr>
            <w:tcW w:w="28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  <w:b/>
                <w:b/>
              </w:rPr>
            </w:pPr>
            <w:r>
              <w:rPr>
                <w:rFonts w:cs="Sappho;Times New Roman" w:ascii="Sappho;Times New Roman" w:hAnsi="Sappho;Times New Roman"/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/>
              <w:t>3. P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ύοντα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ἐλύοντ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ύωντα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ύοιντ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rFonts w:cs="Alkaios;Times New Roman" w:ascii="Alkaios;Times New Roman" w:hAnsi="Alkaios;Times New Roman"/>
              </w:rPr>
              <w:t>λυέσθων</w:t>
            </w:r>
            <w:r>
              <w:rPr/>
              <w:t>!</w:t>
            </w:r>
          </w:p>
        </w:tc>
        <w:tc>
          <w:tcPr>
            <w:tcW w:w="28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</w:tr>
      <w:tr>
        <w:trPr/>
        <w:tc>
          <w:tcPr>
            <w:tcW w:w="18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b/>
                <w:b/>
              </w:rPr>
            </w:pPr>
            <w:r>
              <w:rPr>
                <w:b/>
              </w:rPr>
              <w:t>Futur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/>
              <w:t>1. Sg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υθήσομαι</w:t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υθησοίμην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  <w:tc>
          <w:tcPr>
            <w:tcW w:w="28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υθήσεσθαι</w:t>
            </w:r>
          </w:p>
          <w:p>
            <w:pPr>
              <w:pStyle w:val="Normal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Alkaios;Times New Roman" w:ascii="Alkaios;Times New Roman" w:hAnsi="Alkaios;Times New Roman"/>
              </w:rPr>
              <w:t>λυθησόμενος, -η, -ον</w:t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  <w:b/>
                <w:b/>
              </w:rPr>
            </w:pPr>
            <w:r>
              <w:rPr>
                <w:rFonts w:cs="Sappho;Times New Roman" w:ascii="Sappho;Times New Roman" w:hAnsi="Sappho;Times New Roman"/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/>
              <w:t>2. Sg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υθήσῃ</w:t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υθήσοιο</w:t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  <w:tc>
          <w:tcPr>
            <w:tcW w:w="28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  <w:b/>
                <w:b/>
              </w:rPr>
            </w:pPr>
            <w:r>
              <w:rPr>
                <w:rFonts w:cs="Sappho;Times New Roman" w:ascii="Sappho;Times New Roman" w:hAnsi="Sappho;Times New Roman"/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/>
              <w:t>3. Sg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υθήσεται</w:t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υθήσοιτο</w:t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  <w:tc>
          <w:tcPr>
            <w:tcW w:w="28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  <w:b/>
                <w:b/>
              </w:rPr>
            </w:pPr>
            <w:r>
              <w:rPr>
                <w:rFonts w:cs="Sappho;Times New Roman" w:ascii="Sappho;Times New Roman" w:hAnsi="Sappho;Times New Roman"/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/>
              <w:t>1. P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υθησόμεθα</w:t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υθησοίμεθα</w:t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  <w:tc>
          <w:tcPr>
            <w:tcW w:w="28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  <w:b/>
                <w:b/>
              </w:rPr>
            </w:pPr>
            <w:r>
              <w:rPr>
                <w:rFonts w:cs="Sappho;Times New Roman" w:ascii="Sappho;Times New Roman" w:hAnsi="Sappho;Times New Roman"/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/>
              <w:t>2. P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υθήσεσθε</w:t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υθήσοισθε</w:t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  <w:tc>
          <w:tcPr>
            <w:tcW w:w="28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  <w:b/>
                <w:b/>
              </w:rPr>
            </w:pPr>
            <w:r>
              <w:rPr>
                <w:rFonts w:cs="Sappho;Times New Roman" w:ascii="Sappho;Times New Roman" w:hAnsi="Sappho;Times New Roman"/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/>
              <w:t>3. P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υθήσονται</w:t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υθήσοιντο</w:t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  <w:tc>
          <w:tcPr>
            <w:tcW w:w="28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</w:tr>
      <w:tr>
        <w:trPr/>
        <w:tc>
          <w:tcPr>
            <w:tcW w:w="18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b/>
                <w:b/>
              </w:rPr>
            </w:pPr>
            <w:r>
              <w:rPr>
                <w:b/>
              </w:rPr>
              <w:t>Punktuell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/>
              <w:t>1. Sg.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ἐλύθην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υθῶ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υθείην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  <w:tc>
          <w:tcPr>
            <w:tcW w:w="28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υθῆναι</w:t>
            </w:r>
          </w:p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υθείς, -έντος</w:t>
            </w:r>
          </w:p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υθεῖσα, -ης</w:t>
            </w:r>
          </w:p>
          <w:p>
            <w:pPr>
              <w:pStyle w:val="Normal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Alkaios;Times New Roman" w:ascii="Alkaios;Times New Roman" w:hAnsi="Alkaios;Times New Roman"/>
              </w:rPr>
              <w:t>λυθέν, -έντος</w:t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  <w:b/>
                <w:b/>
              </w:rPr>
            </w:pPr>
            <w:r>
              <w:rPr>
                <w:rFonts w:cs="Sappho;Times New Roman" w:ascii="Sappho;Times New Roman" w:hAnsi="Sappho;Times New Roman"/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/>
              <w:t>2. Sg.</w:t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ἐλύθη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υθῇ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υθείη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ύθητι!</w:t>
            </w:r>
          </w:p>
        </w:tc>
        <w:tc>
          <w:tcPr>
            <w:tcW w:w="28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  <w:b/>
                <w:b/>
              </w:rPr>
            </w:pPr>
            <w:r>
              <w:rPr>
                <w:rFonts w:cs="Sappho;Times New Roman" w:ascii="Sappho;Times New Roman" w:hAnsi="Sappho;Times New Roman"/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/>
              <w:t>3. Sg.</w:t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ἐλύθ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υθ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υθεί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υθήτω!</w:t>
            </w:r>
          </w:p>
        </w:tc>
        <w:tc>
          <w:tcPr>
            <w:tcW w:w="28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  <w:b/>
                <w:b/>
              </w:rPr>
            </w:pPr>
            <w:r>
              <w:rPr>
                <w:rFonts w:cs="Sappho;Times New Roman" w:ascii="Sappho;Times New Roman" w:hAnsi="Sappho;Times New Roman"/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/>
              <w:t>1. Pl.</w:t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ἐλύθημε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υθῶμε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υθείημεν/-εῖμε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</w:r>
          </w:p>
        </w:tc>
        <w:tc>
          <w:tcPr>
            <w:tcW w:w="28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  <w:b/>
                <w:b/>
              </w:rPr>
            </w:pPr>
            <w:r>
              <w:rPr>
                <w:rFonts w:cs="Sappho;Times New Roman" w:ascii="Sappho;Times New Roman" w:hAnsi="Sappho;Times New Roman"/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/>
              <w:t>2. Pl.</w:t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ἐλύθητ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υθῆτ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υθείητε/-εῖτ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ύθητε!</w:t>
            </w:r>
          </w:p>
        </w:tc>
        <w:tc>
          <w:tcPr>
            <w:tcW w:w="28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  <w:b/>
                <w:b/>
              </w:rPr>
            </w:pPr>
            <w:r>
              <w:rPr>
                <w:rFonts w:cs="Sappho;Times New Roman" w:ascii="Sappho;Times New Roman" w:hAnsi="Sappho;Times New Roman"/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/>
              <w:t>3. Pl.</w:t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ἐλύθησα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υθῶσι(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υθείησαν/-εῖε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υθέντων!</w:t>
            </w:r>
          </w:p>
        </w:tc>
        <w:tc>
          <w:tcPr>
            <w:tcW w:w="28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</w:tr>
      <w:tr>
        <w:trPr/>
        <w:tc>
          <w:tcPr>
            <w:tcW w:w="180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>
                <w:b/>
              </w:rPr>
              <w:t>Resultativ</w:t>
              <w:br/>
            </w:r>
            <w:r>
              <w:rPr/>
              <w:t>(= Medium)</w:t>
            </w:r>
          </w:p>
        </w:tc>
        <w:tc>
          <w:tcPr>
            <w:tcW w:w="8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/>
              <w:t>1. Sg.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έλυμαι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ἐλελύμην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ελυμένος ὦ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ελυμένος  εἴην</w:t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  <w:tc>
          <w:tcPr>
            <w:tcW w:w="28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ελύσθαι</w:t>
            </w:r>
          </w:p>
          <w:p>
            <w:pPr>
              <w:pStyle w:val="Normal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Alkaios;Times New Roman" w:ascii="Alkaios;Times New Roman" w:hAnsi="Alkaios;Times New Roman"/>
              </w:rPr>
              <w:t>λελυμένος, -η, -ον</w:t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/>
              <w:t>2. Sg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έλυσα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ἐλέλυσ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ελυμένος ᾖ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ελυμένος εἴης</w:t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  <w:tc>
          <w:tcPr>
            <w:tcW w:w="28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/>
              <w:t>3. Sg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έλυτα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ἐλέλυτ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ελυμένος 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ελυμένος εἴη</w:t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  <w:tc>
          <w:tcPr>
            <w:tcW w:w="28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/>
              <w:t>1. P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ελύμεθ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ἐλελύμεθ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ελυμένοι ὦμε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ελυμένοι εἴημεν</w:t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  <w:tc>
          <w:tcPr>
            <w:tcW w:w="28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/>
              <w:t>2. P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έλυσθ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ἐλέλυσθ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ελυμένοι ἦτ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ελυμένοι εἴητε</w:t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  <w:tc>
          <w:tcPr>
            <w:tcW w:w="28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/>
            </w:pPr>
            <w:r>
              <w:rPr/>
              <w:t>3. P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έλυντα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ἐλέλυντ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ελυμένοι ὦσι(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Alkaios;Times New Roman" w:hAnsi="Alkaios;Times New Roman" w:cs="Alkaios;Times New Roman"/>
              </w:rPr>
            </w:pPr>
            <w:r>
              <w:rPr>
                <w:rFonts w:cs="Alkaios;Times New Roman" w:ascii="Alkaios;Times New Roman" w:hAnsi="Alkaios;Times New Roman"/>
              </w:rPr>
              <w:t>λελυμένοι εἴησαν</w:t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  <w:tc>
          <w:tcPr>
            <w:tcW w:w="28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rPr>
                <w:rFonts w:ascii="Sappho;Times New Roman" w:hAnsi="Sappho;Times New Roman" w:cs="Sappho;Times New Roman"/>
              </w:rPr>
            </w:pPr>
            <w:r>
              <w:rPr>
                <w:rFonts w:cs="Sappho;Times New Roman" w:ascii="Sappho;Times New Roman" w:hAnsi="Sappho;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lkaios">
    <w:altName w:val="Times New Roman"/>
    <w:charset w:val="00"/>
    <w:family w:val="auto"/>
    <w:pitch w:val="variable"/>
  </w:font>
  <w:font w:name="Sappho">
    <w:altName w:val="Times New Roman"/>
    <w:charset w:val="00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;Times New Roman" w:cs="Times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67" w:after="18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gabe">
    <w:name w:val="Aufgabe"/>
    <w:basedOn w:val="Normal"/>
    <w:qFormat/>
    <w:pPr>
      <w:tabs>
        <w:tab w:val="clear" w:pos="708"/>
        <w:tab w:val="left" w:pos="1134" w:leader="none"/>
        <w:tab w:val="left" w:pos="4536" w:leader="none"/>
      </w:tabs>
      <w:spacing w:lineRule="atLeast" w:line="300" w:before="24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18:27:00Z</dcterms:created>
  <dc:creator>Lucius Hartmann</dc:creator>
  <dc:description/>
  <cp:keywords/>
  <dc:language>en-US</dc:language>
  <cp:lastModifiedBy>Lucius Hartmann</cp:lastModifiedBy>
  <dcterms:modified xsi:type="dcterms:W3CDTF">2010-08-17T07:48:00Z</dcterms:modified>
  <cp:revision>11</cp:revision>
  <dc:subject/>
  <dc:title>Indikativ</dc:title>
</cp:coreProperties>
</file>